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</w:t>
      </w:r>
      <w:r>
        <w:rPr>
          <w:sz w:val="12"/>
          <w:szCs w:val="12"/>
          <w:lang w:val="fr-FR"/>
        </w:rPr>
        <w:t xml:space="preserve">FORMULAR C7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Lista consumurilor cu mana de lucru (cantitati totale)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</w:t>
      </w:r>
      <w:r>
        <w:rPr>
          <w:sz w:val="12"/>
          <w:szCs w:val="12"/>
          <w:lang w:val="fr-FR"/>
        </w:rPr>
        <w:t xml:space="preserve">------------------------------------------------------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Lucrarea: MODERNIZARE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 xml:space="preserve">Devize: 028009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--------------------------------------------------------------------------------------------------------------------------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Nr. |   Denumirea meseriei                       |Consumuri (om-ore)  |Tarif mediu |Valoare(exclusiv TVA)|    Procent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Crt.|                                            |cu manopera directa |  RON/ora   |        RON          |     100%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|            |      (2 x 3)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|------------|---------------------|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0  |                   1                        |         2          |     3      |          4          |       5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|------------|---------------------|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1|     101 ASFALTATOR                         |           5.630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2|     102 BETONIST                           |          53.459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3|     106 DRENOR CANALIST                    |           4.370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4|     107 DULGHER CONSTRUCTII                |           5.440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5|     111 FIERAR BETON                       |          12.680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6|     113 FINISOR TERASAMENTE                |          22.449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7|     120 INSTALATOR ALIMENTARE CU APA       |           4.270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8|     125 MONTATOR PREFABRICATE BETON        |           5.399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9|     128 PAVATOR                            |         142.696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0|     196 SAPATOR                            |          79.518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11|     199 MUNCITOR DESERVIRE C-TII.MONTAJ    |         125.391    |    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----|--------------------------------------------|--------------------|------------|---------------------|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T O T A L                          |         461.302    | RON        |                     |              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|------------|---------------------|--------------|</w:t>
      </w:r>
    </w:p>
    <w:p>
      <w:pPr>
        <w:pStyle w:val="Textsimplu"/>
        <w:rPr>
          <w:sz w:val="12"/>
          <w:szCs w:val="12"/>
          <w:lang w:val="fr-FR"/>
        </w:rPr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  <w:lang w:val="fr-FR"/>
        </w:rPr>
        <w:t>|    |                                            |                    | EURO       |                     |              |</w:t>
      </w:r>
    </w:p>
    <w:p>
      <w:pPr>
        <w:pStyle w:val="Textsimplu"/>
        <w:rPr/>
      </w:pPr>
      <w:r>
        <w:rPr>
          <w:rFonts w:eastAsia="Courier New"/>
          <w:sz w:val="12"/>
          <w:szCs w:val="12"/>
          <w:lang w:val="fr-FR"/>
        </w:rPr>
        <w:t xml:space="preserve">        </w:t>
      </w:r>
      <w:r>
        <w:rPr>
          <w:sz w:val="12"/>
          <w:szCs w:val="12"/>
        </w:rPr>
        <w:t>--------------------------------------------------------------------------------------------------------------------------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p>
      <w:pPr>
        <w:pStyle w:val="Textsimplu"/>
        <w:rPr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</w:t>
      </w:r>
      <w:r>
        <w:rPr>
          <w:sz w:val="12"/>
          <w:szCs w:val="12"/>
        </w:rPr>
        <w:t xml:space="preserve">Ofertant                              </w:t>
      </w:r>
    </w:p>
    <w:p>
      <w:pPr>
        <w:pStyle w:val="Textsimplu"/>
        <w:rPr>
          <w:rFonts w:eastAsia="Courier New"/>
          <w:sz w:val="12"/>
          <w:szCs w:val="12"/>
        </w:rPr>
      </w:pPr>
      <w:r>
        <w:rPr>
          <w:rFonts w:eastAsia="Courier New"/>
          <w:sz w:val="12"/>
          <w:szCs w:val="12"/>
        </w:rPr>
        <w:t xml:space="preserve">                                                                                                                                  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6:55:00Z</dcterms:created>
  <dc:creator>Sorin</dc:creator>
  <dc:description/>
  <dc:language>en-US</dc:language>
  <cp:lastModifiedBy>Sorin</cp:lastModifiedBy>
  <dcterms:modified xsi:type="dcterms:W3CDTF">2017-11-25T16:55:00Z</dcterms:modified>
  <cp:revision>2</cp:revision>
  <dc:subject/>
  <dc:title>                                                                                                         FORMULAR C7          </dc:title>
</cp:coreProperties>
</file>